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WYMAGANIA EDUKACYJNE Z PRZEDMIOTU</w:t>
        <w:br/>
      </w:r>
      <w:r>
        <w:rPr>
          <w:rStyle w:val="Nagwek2Znak"/>
          <w:rFonts w:cs="Times New Roman" w:ascii="Times New Roman" w:hAnsi="Times New Roman"/>
          <w:b/>
          <w:sz w:val="20"/>
          <w:szCs w:val="20"/>
        </w:rPr>
        <w:t>Eksploatacja maszyn i urządzeń elektryczn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 ocenę w śródroczną i roczna</w:t>
      </w:r>
    </w:p>
    <w:p>
      <w:pPr>
        <w:pStyle w:val="Normal"/>
        <w:widowControl w:val="false"/>
        <w:tabs>
          <w:tab w:val="clear" w:pos="708"/>
          <w:tab w:val="left" w:pos="198" w:leader="none"/>
          <w:tab w:val="left" w:pos="397" w:leader="none"/>
          <w:tab w:val="left" w:pos="595" w:leader="none"/>
          <w:tab w:val="left" w:pos="794" w:leader="none"/>
          <w:tab w:val="left" w:pos="992" w:leader="none"/>
          <w:tab w:val="left" w:pos="1191" w:leader="none"/>
          <w:tab w:val="left" w:pos="1389" w:leader="none"/>
          <w:tab w:val="left" w:pos="1587" w:leader="none"/>
          <w:tab w:val="left" w:pos="1786" w:leader="none"/>
          <w:tab w:val="left" w:pos="1984" w:leader="none"/>
          <w:tab w:val="left" w:pos="2183" w:leader="none"/>
          <w:tab w:val="left" w:pos="2381" w:leader="none"/>
          <w:tab w:val="left" w:pos="2580" w:leader="none"/>
          <w:tab w:val="left" w:pos="2778" w:leader="none"/>
          <w:tab w:val="left" w:pos="2976" w:leader="none"/>
          <w:tab w:val="left" w:pos="3175" w:leader="none"/>
        </w:tabs>
        <w:spacing w:before="0" w:after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opracowany zgodnie z Rozporządzeniem Ministra Edukacji Narodowej z dnia 16 maja 2019 r. w sprawie podstaw programowych kształcenia w zawodach szkolnictwa branżowego oraz dodatkowych umiejętności zawodowych  w zakresie wybranych zawodów szkolnictwa branżowego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Szkoła:</w:t>
      </w:r>
      <w:r>
        <w:rPr>
          <w:rFonts w:cs="Times New Roman" w:ascii="Times New Roman" w:hAnsi="Times New Roman"/>
          <w:sz w:val="20"/>
          <w:szCs w:val="20"/>
        </w:rPr>
        <w:t xml:space="preserve"> ZSEM w Nowym Sącz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Ilość godzin:</w:t>
      </w:r>
      <w:r>
        <w:rPr>
          <w:rFonts w:cs="Times New Roman" w:ascii="Times New Roman" w:hAnsi="Times New Roman"/>
          <w:sz w:val="20"/>
          <w:szCs w:val="20"/>
        </w:rPr>
        <w:t xml:space="preserve"> 2h tygodniow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lasa, zawód, nr zawodu, rok szkolny:</w:t>
      </w:r>
      <w:r>
        <w:rPr>
          <w:rFonts w:cs="Times New Roman" w:ascii="Times New Roman" w:hAnsi="Times New Roman"/>
          <w:sz w:val="20"/>
          <w:szCs w:val="20"/>
        </w:rPr>
        <w:t xml:space="preserve"> 4fT gr2, technik elektryk, </w:t>
      </w:r>
      <w:r>
        <w:rPr>
          <w:rFonts w:cs="Times New Roman" w:ascii="Times New Roman" w:hAnsi="Times New Roman"/>
          <w:b/>
          <w:bCs/>
          <w:sz w:val="20"/>
          <w:szCs w:val="20"/>
        </w:rPr>
        <w:t>311303</w:t>
      </w:r>
      <w:r>
        <w:rPr>
          <w:rFonts w:cs="Times New Roman" w:ascii="Times New Roman" w:hAnsi="Times New Roman"/>
          <w:sz w:val="20"/>
          <w:szCs w:val="20"/>
        </w:rPr>
        <w:t>, 2025/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uczyciel prowadzący:</w:t>
      </w:r>
      <w:r>
        <w:rPr>
          <w:rFonts w:cs="Times New Roman" w:ascii="Times New Roman" w:hAnsi="Times New Roman"/>
          <w:sz w:val="20"/>
          <w:szCs w:val="20"/>
        </w:rPr>
        <w:t xml:space="preserve"> Stanisław Izwor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ręczniki : Montaż, uruchamianie i konserwacja instalacji, maszyn i urządzeń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>Artur Bielawski, Wacław Kuź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ele ogólne przedmiotu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Nabycie umiejętności wykonywania pomiarów parametrów pracy maszyn i instalacji elektrycznych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Nabycie umiejętności badania urządzeń i instalacji elektrycznych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bycie umiejętności lokalizacji uszkodzeń w instalacjach elektrycznych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bycie umiejętności tworzenia schematów stycznikowo-przekaźnikowych układów sterowania i regulacji maszyn i urządzeń elektrycznych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bycie umiejętności eksploatacji energoelektronicznych układów sterowania maszyn i urządzeń elektrycznych;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ele operacyjne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czeń potrafi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0"/>
          <w:szCs w:val="20"/>
        </w:rPr>
        <w:t>dobrać przyrządy pomiarowe do pomiaru parametrów maszyn i instalacji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0"/>
          <w:szCs w:val="20"/>
        </w:rPr>
        <w:t>wykonać pomiary parametrów maszyn i instalacji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ać przyrządy pomiarowe do pomiaru parametrów urządzeń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ć pomiary parametrów urządzeń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0"/>
          <w:szCs w:val="20"/>
        </w:rPr>
        <w:t>zlokalizować uszkodzenia w maszynach, urządzeniach i instalacjach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0"/>
          <w:szCs w:val="20"/>
        </w:rPr>
        <w:t>dokonać napraw maszyn i urządzeń  instalacji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ć schematy układów stycznikowo-przekaźnikowych maszyn i urządzeń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sługiwać energoelektroniczne układy sterowania maszyn i urządzeń elektrycznych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ATERIAŁ NAUCZANIA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adanie maszyn i urządzeń elektrycznych klasa 4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adanie maszyn prądu stałeg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danie transformatorów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danie maszyn prądu przemienneg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adanie urządzeń elektrycznych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adanie instalacji elektrycznych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kalizacja uszkodzeń w  maszynach, urządzeniach i instalacjach elektrycznych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ksploatacja układów sterowania maszyn i urządzeń elektrycznych klasa 5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ksploatacja  stycznikowo-przekaźnikowych układów sterowania i regulacji maszyn i urządzeń elektrycznych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ksploatacja energoelektro</w:t>
        <w:softHyphen/>
        <w:t>nicznych układów sterowania i regulacji maszyn i urządzeń elektrycznych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śródroczna i rocz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konieczne (ocena dopuszcza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puszczającą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stosować zasady bezpiecznej pracy przy maszynach elektryczn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rozróżnić metody pomiaru parametrów maszyn elektrycznych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- sporządzić schematy układów pomiarowych do wyznaczania parametrów maszyn elektrycznych 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</w:rPr>
      </w:pPr>
      <w:r>
        <w:rPr>
          <w:color w:val="000000"/>
        </w:rPr>
        <w:t>- wyznaczyć charakterystyki pracy maszyn elektrycznych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</w:rPr>
      </w:pPr>
      <w:r>
        <w:rPr>
          <w:color w:val="000000"/>
        </w:rPr>
        <w:t>- rozpoznać typy uszkodzeń w maszynach i urządzeniach elektrycznych,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</w:rPr>
      </w:pPr>
      <w:r>
        <w:rPr>
          <w:color w:val="000000"/>
        </w:rPr>
        <w:t>- rozróżnić czynności dotyczące eksploatacji  maszyn i urządzeń elektryczn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podstawowe (ocena dostateczn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stateczną otrzymuje uczeń który: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</w:rPr>
      </w:pPr>
      <w:r>
        <w:rPr>
          <w:color w:val="000000"/>
        </w:rPr>
        <w:t>- dobrać przyrządy pomiarowe do wykonywania pomiarów parametrów maszyn elektrycznych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</w:rPr>
      </w:pPr>
      <w:r>
        <w:rPr>
          <w:color w:val="000000"/>
        </w:rPr>
        <w:t>- określić właściwości maszyn elektrycznych na podstawie charakterysty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konać pomiary parametrów maszyn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kreślić wpływ parametrów zasilania i obciążenia na pracę maszyn elektrycznych,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</w:rPr>
      </w:pPr>
      <w:r>
        <w:rPr>
          <w:color w:val="000000"/>
        </w:rPr>
        <w:t>- wykonać prace z zakresu eksploatacji maszyn i urządzeń elektrycznych,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</w:rPr>
      </w:pPr>
      <w:r>
        <w:rPr>
          <w:color w:val="000000"/>
        </w:rPr>
        <w:t>- zlokalizować uszkodzenia w maszynach i urządzeniach elektrycznych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  <w:u w:val="single"/>
        </w:rPr>
        <w:t>Wymagania rozszerzone (ocena dobra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brą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edstawić wyniki pomiarów i obliczeń w postaci tabel i wykresów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</w:rPr>
      </w:pPr>
      <w:r>
        <w:rPr>
          <w:color w:val="000000"/>
        </w:rPr>
        <w:t>- porównać wyniki pomiarów parametrów maszyn elektrycznych z dokumentacją techniczn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cenić stan techniczny maszyn i urządzeń elektrycznych na podstawie oględzin i pomiar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dopełniające (ocena bardzo dob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bardzo dobrą 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sporządzić dokumentację z przeprowadzonych pomiarów maszyn elektryczn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eanalizować wyniki pomiarów parametrów maszyn elektrycznyc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naprawia uszkodzenia w maszynach i urządzeniach elektryczn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wykraczające (ocena celu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celującą otrzymuje uczeń który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 kryteria na ocenę bardzo dobrą, opanował w pełni wymagania programowe a jego wiadomości i umiejętności są twórcze ( stosuje nowatorskie rozwiązania) i złożon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 wykorzystać wiedzę w sytuacjach problemowych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ie formułować problemy oraz poddawać je analizi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 stosować niekonwencjonalne metody rozwiązywania trudnych zadań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iąga sukcesy w konkursach i olimpiadach na szczeblu pozaszkolnym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49" w:right="-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ga! Nauczyciel dostosowuje wymagania edukacyjne do zaleceń poradni Psychologiczno-Pedagogiczn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owy Sącz 01.09.2025r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anisław Izwor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Calibri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Times New Roman" w:cs="Times New Roman"/>
      <w:b/>
      <w:sz w:val="24"/>
      <w:szCs w:val="26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4"/>
      <w:szCs w:val="26"/>
    </w:rPr>
  </w:style>
  <w:style w:type="character" w:styleId="StylADZnak">
    <w:name w:val="_StylAD Znak"/>
    <w:basedOn w:val="Domylnaczcionkaakapitu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AD">
    <w:name w:val="_StylAD"/>
    <w:basedOn w:val="Akapitzlist"/>
    <w:qFormat/>
    <w:pPr>
      <w:numPr>
        <w:ilvl w:val="0"/>
        <w:numId w:val="7"/>
      </w:numPr>
      <w:snapToGrid w:val="false"/>
      <w:spacing w:lineRule="auto" w:line="240" w:before="20" w:after="0"/>
      <w:contextualSpacing w:val="false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4:49:00Z</dcterms:created>
  <dc:creator>48503</dc:creator>
  <dc:description/>
  <cp:keywords/>
  <dc:language>en-US</dc:language>
  <cp:lastModifiedBy>admin</cp:lastModifiedBy>
  <dcterms:modified xsi:type="dcterms:W3CDTF">2025-09-11T19:05:00Z</dcterms:modified>
  <cp:revision>9</cp:revision>
  <dc:subject/>
  <dc:title/>
</cp:coreProperties>
</file>